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莆田市教育系统先进集体推荐对象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主要事迹材料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湄洲湾职业技术学校创建于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，是一所市属中职校，坐落于莆田仙游县枫亭镇建国村，是福建省首批四所国家级重点职校之一。学校占地面积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亩，建筑面积</w:t>
      </w:r>
      <w:r>
        <w:rPr>
          <w:rFonts w:eastAsia="仿宋_GB2312" w:cs="仿宋_GB2312" w:ascii="仿宋_GB2312" w:hAnsi="仿宋_GB2312"/>
          <w:sz w:val="32"/>
          <w:szCs w:val="32"/>
        </w:rPr>
        <w:t>165953</w:t>
      </w:r>
      <w:r>
        <w:rPr>
          <w:rFonts w:ascii="仿宋_GB2312" w:hAnsi="仿宋_GB2312" w:cs="仿宋_GB2312" w:eastAsia="仿宋_GB2312"/>
          <w:sz w:val="32"/>
          <w:szCs w:val="32"/>
        </w:rPr>
        <w:t>平方米；现有教职工</w:t>
      </w:r>
      <w:r>
        <w:rPr>
          <w:rFonts w:eastAsia="仿宋_GB2312" w:cs="仿宋_GB2312" w:ascii="仿宋_GB2312" w:hAnsi="仿宋_GB2312"/>
          <w:sz w:val="32"/>
          <w:szCs w:val="32"/>
        </w:rPr>
        <w:t>196</w:t>
      </w:r>
      <w:r>
        <w:rPr>
          <w:rFonts w:ascii="仿宋_GB2312" w:hAnsi="仿宋_GB2312" w:cs="仿宋_GB2312" w:eastAsia="仿宋_GB2312"/>
          <w:sz w:val="32"/>
          <w:szCs w:val="32"/>
        </w:rPr>
        <w:t>人，专任教师</w:t>
      </w:r>
      <w:r>
        <w:rPr>
          <w:rFonts w:eastAsia="仿宋_GB2312" w:cs="仿宋_GB2312" w:ascii="仿宋_GB2312" w:hAnsi="仿宋_GB2312"/>
          <w:sz w:val="32"/>
          <w:szCs w:val="32"/>
        </w:rPr>
        <w:t>172</w:t>
      </w:r>
      <w:r>
        <w:rPr>
          <w:rFonts w:ascii="仿宋_GB2312" w:hAnsi="仿宋_GB2312" w:cs="仿宋_GB2312" w:eastAsia="仿宋_GB2312"/>
          <w:sz w:val="32"/>
          <w:szCs w:val="32"/>
        </w:rPr>
        <w:t>人，硕士以上学位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人，“双师型”教师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人。目前共设有加工制造类、交通运输类、土木建筑类、信息技术类、财经商贸类、文化艺术类等六大类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个专业（三年专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个专业、五年专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专业）。其中数控技术应用专业是省级重点专业；电子与信息技术和机电技术应用专业是市级重点专业；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中央财政支持的电工电子与自动化技术实训基地、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校内实训中心和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个校外实训基地，教学仪器设备达</w:t>
      </w:r>
      <w:r>
        <w:rPr>
          <w:rFonts w:eastAsia="仿宋_GB2312" w:cs="仿宋_GB2312" w:ascii="仿宋_GB2312" w:hAnsi="仿宋_GB2312"/>
          <w:sz w:val="32"/>
          <w:szCs w:val="32"/>
        </w:rPr>
        <w:t>3642</w:t>
      </w:r>
      <w:r>
        <w:rPr>
          <w:rFonts w:ascii="仿宋_GB2312" w:hAnsi="仿宋_GB2312" w:cs="仿宋_GB2312" w:eastAsia="仿宋_GB2312"/>
          <w:sz w:val="32"/>
          <w:szCs w:val="32"/>
        </w:rPr>
        <w:t>多万元；图书馆藏书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册，已开通千兆宽带校园网。多年来，学校坚持“以德树人，以能立业，以质强校”的办学理念，不断提升学校整体办学水平。学校相继蝉联省“文明学校”、市“平安校园”等荣誉称号。学校先后被确定为中央电教馆数字校园实验校、教育部国防教育特色学校、全国五四红旗团委、省级电子专业公共实训基地、省中等职业学校教育信息化试点学校、福建省中等职业教育改革发展示范学校、省第一届文明校园、省美育环境示范校、省足球特色学校、省体育传统特色项目学校、福建省示范性现代职业院校建设工程培育学校。如今正瞄准“定位准确、模式先进、条件配套、特色鲜明、就业优势明显”和“市内龙头、省内一流、全国知名的示范性中等职业学校”的办学目标，不断谱写职业教育快速协调健康发展的新篇章。</w:t>
      </w:r>
    </w:p>
    <w:p>
      <w:pPr>
        <w:pStyle w:val="Normal"/>
        <w:ind w:firstLine="639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深化产教融合，服务区域经济发展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致力于深化校企合作，通过多种“订单班”培养模式为企业量身打造高素质技能人才，使订单培养成为学生提升技能水平、锻炼就业能力的优势平台，近五年先后与百余家企业建立了长期稳定的合作关系，更与海安橡胶、福建华峰、云度新能源等知名企业成立了人才产业基地；与京东方科技集团股份有限公司、中国电信等大中型企业成立“订单班”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个，实现了教学与生产的“无缝对接”和毕业生“零距离”就业；与全国焙烤行业、莆田寿山石行业合作开展了“创新现代学徒制”成为省试点单位，并荣获省教学成果二等奖。近五年为海西经济区、莆田地区乃至省内外高职院校输送优秀毕业生四千余人，对促进区域社会经济发展，尤其是经济转型升级提供了技能人才支撑。围绕服务地方经济与产业发展的需要，每年开展社会培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千多人，开展职业技能鉴定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多人次，服务行业员工素质提升。</w:t>
      </w:r>
    </w:p>
    <w:p>
      <w:pPr>
        <w:pStyle w:val="Normal"/>
        <w:ind w:firstLine="639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“一体两翼”，立德树人显成效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体两翼”是学校德育管理的重要策略，主要是指以团委为实施主体的德育工作队伍带领下，以信息化建设和校园文化建设为两翼，助力德育工作的稳步开展。通过校团委、学生会、楼管会、纪律部等学生两委干部协助相关职能部门做好学生常规管理。学校开展系列主题安全教育活动，利用晨会、班会、团会、防灾减灾应急演练等活动，对学生开展溺水、交通事故等安全知识和技能教育；学校坚持以活动为载体，突出学生为本，以团委、学生科牵头，开展道德讲堂、十佳歌手、快闪活动、球类比赛等文体活动，丰富了校园文化生活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学校获得“福建省校园文化美育环境（培育）示范校”荣誉称号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校团委被评为“全国五四红旗团委”。</w:t>
      </w:r>
    </w:p>
    <w:p>
      <w:pPr>
        <w:pStyle w:val="Normal"/>
        <w:ind w:firstLine="639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积极推行内培外引，努力提高教育教学质量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坚持以教育教学为中心，狠抓教学质量，并采取了一系列措施，取得了可喜的成绩。一是加强教学常规管理。每学期定期举行教学检查和“教学质量月”等活动，提高教育教学水平；二是加大教研教改力度。学校制定了《关于教学及科研成果的奖励办法》，提高了教师继续教育和科研出成果的积极性，近五年来，教师在全国、省、市各种正式报刊上公开发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论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余篇，获得专利授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在省市级各类学会上获奖论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篇，自编校本教材和教辅资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种，培养省级专业带头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在国家、省、市各级信息化教学大赛和说课教学比武中，获国家级二等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三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省级一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二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三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省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级教学比武个人一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二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市级教学比武个人一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二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。</w:t>
      </w:r>
      <w:r>
        <w:rPr>
          <w:rFonts w:ascii="仿宋_GB2312" w:hAnsi="仿宋_GB2312" w:cs="仿宋_GB2312" w:eastAsia="仿宋_GB2312"/>
          <w:sz w:val="32"/>
          <w:szCs w:val="32"/>
        </w:rPr>
        <w:t>三是重视对学生技能的培养，由教务科牵头开展第二课堂及技能竞赛月活动，增加学生的学习动力和实践操作能力，促进校内实训课程的改革，为学生提供培训职业素养平台，培养团队合作精神和创新创造能力，既丰富学生校园文化生活，又尽情展示我校学生的风采。五年来，在国家、省、市各级技能大赛中，获国家级二等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三等奖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；省级一等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、二等奖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个、三等奖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个；市级一等奖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个、二等奖</w:t>
      </w:r>
      <w:r>
        <w:rPr>
          <w:rFonts w:eastAsia="仿宋_GB2312" w:cs="仿宋_GB2312" w:ascii="仿宋_GB2312" w:hAnsi="仿宋_GB2312"/>
          <w:sz w:val="32"/>
          <w:szCs w:val="32"/>
        </w:rPr>
        <w:t>103</w:t>
      </w:r>
      <w:r>
        <w:rPr>
          <w:rFonts w:ascii="仿宋_GB2312" w:hAnsi="仿宋_GB2312" w:cs="仿宋_GB2312" w:eastAsia="仿宋_GB2312"/>
          <w:sz w:val="32"/>
          <w:szCs w:val="32"/>
        </w:rPr>
        <w:t>个、三等奖</w:t>
      </w:r>
      <w:r>
        <w:rPr>
          <w:rFonts w:eastAsia="仿宋_GB2312" w:cs="仿宋_GB2312" w:ascii="仿宋_GB2312" w:hAnsi="仿宋_GB2312"/>
          <w:sz w:val="32"/>
          <w:szCs w:val="32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个，连续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总分排名全省金奖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之，学校以示范校建设为契机，教职工的上进心和责任感大大增强，精神面貌焕然一新，工作效率明显提高，全校教职工爱岗敬业、恪尽职守、奋发进取、争创一流，促进了学校持续、快速、健康发展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420"/>
        <w:rPr>
          <w:rFonts w:ascii="宋体;SimSun" w:hAnsi="宋体;SimSun" w:eastAsia="仿宋_GB2312" w:cs="Times New Roman"/>
          <w:sz w:val="32"/>
          <w:szCs w:val="32"/>
        </w:rPr>
      </w:pPr>
      <w:r>
        <w:rPr>
          <w:rFonts w:eastAsia="仿宋_GB2312" w:cs="Times New Roma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-118745</wp:posOffset>
              </wp:positionV>
              <wp:extent cx="5221605" cy="274320"/>
              <wp:effectExtent l="6985" t="6350" r="6350" b="6985"/>
              <wp:wrapTight wrapText="bothSides">
                <wp:wrapPolygon edited="0">
                  <wp:start x="-1" y="2500"/>
                  <wp:lineTo x="-1" y="2546"/>
                  <wp:lineTo x="-1" y="2099"/>
                  <wp:lineTo x="116" y="1660"/>
                  <wp:lineTo x="339" y="1273"/>
                  <wp:lineTo x="562" y="886"/>
                  <wp:lineTo x="883" y="565"/>
                  <wp:lineTo x="1269" y="341"/>
                  <wp:lineTo x="1655" y="118"/>
                  <wp:lineTo x="2093" y="0"/>
                  <wp:lineTo x="2539" y="0"/>
                  <wp:lineTo x="19059" y="0"/>
                  <wp:lineTo x="19061" y="0"/>
                  <wp:lineTo x="19507" y="0"/>
                  <wp:lineTo x="19945" y="118"/>
                  <wp:lineTo x="20331" y="341"/>
                  <wp:lineTo x="20717" y="565"/>
                  <wp:lineTo x="21038" y="886"/>
                  <wp:lineTo x="21261" y="1273"/>
                  <wp:lineTo x="21484" y="1660"/>
                  <wp:lineTo x="21601" y="2099"/>
                  <wp:lineTo x="21601" y="2546"/>
                  <wp:lineTo x="21601" y="2546"/>
                  <wp:lineTo x="21601" y="19100"/>
                  <wp:lineTo x="21601" y="19104"/>
                  <wp:lineTo x="21601" y="19551"/>
                  <wp:lineTo x="21484" y="19990"/>
                  <wp:lineTo x="21261" y="20377"/>
                  <wp:lineTo x="21038" y="20764"/>
                  <wp:lineTo x="20717" y="21085"/>
                  <wp:lineTo x="20331" y="21309"/>
                  <wp:lineTo x="19945" y="21532"/>
                  <wp:lineTo x="19507" y="21650"/>
                  <wp:lineTo x="19061" y="21650"/>
                  <wp:lineTo x="2539" y="21600"/>
                  <wp:lineTo x="2539" y="21650"/>
                  <wp:lineTo x="2093" y="21650"/>
                  <wp:lineTo x="1655" y="21532"/>
                  <wp:lineTo x="1269" y="21309"/>
                  <wp:lineTo x="883" y="21085"/>
                  <wp:lineTo x="562" y="20764"/>
                  <wp:lineTo x="339" y="20377"/>
                  <wp:lineTo x="116" y="19990"/>
                  <wp:lineTo x="-1" y="19551"/>
                  <wp:lineTo x="-1" y="19104"/>
                  <wp:lineTo x="-1" y="250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1440" cy="27432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.4pt;margin-top:-9.35pt;width:411.1pt;height:21.55pt;mso-wrap-style:none;v-text-anchor:middle" type="_x0000_t176">
              <v:fill o:detectmouseclick="t" type="solid" color2="black"/>
              <v:stroke color="white" weight="1260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655</wp:posOffset>
              </wp:positionH>
              <wp:positionV relativeFrom="paragraph">
                <wp:posOffset>-14605</wp:posOffset>
              </wp:positionV>
              <wp:extent cx="5168265" cy="252095"/>
              <wp:effectExtent l="6985" t="6985" r="571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160" cy="2520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fillcolor="white" stroked="t" o:allowincell="f" style="position:absolute;margin-left:2.65pt;margin-top:-1.15pt;width:406.9pt;height:19.8pt;mso-wrap-style:none;v-text-anchor:middle" type="_x0000_t109">
              <v:fill o:detectmouseclick="t" type="solid" color2="black"/>
              <v:stroke color="white" weight="1260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19:00Z</dcterms:created>
  <dc:creator>yu</dc:creator>
  <dc:description/>
  <cp:keywords/>
  <dc:language>en-US</dc:language>
  <cp:lastModifiedBy>人事处管理员</cp:lastModifiedBy>
  <cp:lastPrinted>2019-07-04T16:55:00Z</cp:lastPrinted>
  <dcterms:modified xsi:type="dcterms:W3CDTF">2019-08-01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